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pipkg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JZSIo2s46NQQBKAFvHqmtkLXcGg5cLfvU8essbsCm4/VJ0PqIXbAvOxmvOLic+9kloSAJ
lH3jAwKYIFd0OvBCwB/F4gG4SMSrkiQFPwuX2SBwyjeU7VyWd7Fnsz+RQ0agbNVZqaNPs4O7
123QUQ1oJsY8IbYiwLvp/LkQGAjkJKk+dNs/om2ZE55FyAVj1Jcl3M0MTUHxUvjvEAhitD03
ZaR/3bkgrQm/17N4FG</vt:lpwstr>
  </property>
  <property fmtid="{D5CDD505-2E9C-101B-9397-08002B2CF9AE}" pid="3" name="_2015_ms_pID_7253431">
    <vt:lpwstr>1SXofjN6/V49QLIPoRsDkCoMk330vBzNivblPRzuNDQ+yl3maduq9x
lrut7f4kga1coMPJDAf2Hf55xSt0eHlScwM4v9HNfsu1A153AX89cj6Nida0efw5oGQ+vS6x
9ZA/b0bQck9ti0U0AfwoalDSZjxIWuxcFzpDkU5c4Fxz95vhgljodlfwi4khL/Kmwcbco+mQ
b0p7hAV+kf99NtgFXGu7nrp14RbKGuh6KJdq</vt:lpwstr>
  </property>
  <property fmtid="{D5CDD505-2E9C-101B-9397-08002B2CF9AE}" pid="4" name="_2015_ms_pID_7253431_00">
    <vt:lpwstr>_2015_ms_pID_7253431</vt:lpwstr>
  </property>
  <property fmtid="{D5CDD505-2E9C-101B-9397-08002B2CF9AE}" pid="5" name="_2015_ms_pID_7253432">
    <vt:lpwstr>tnYZRp6fZradBq8EUDivd/lBdWNBVadQWL10
iHqCYPDfY3DWiJXoiL1iW7NOatOBauIngqOikjo3pSD7t729+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